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UILD A HOM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ORING 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Activity 1:  Locate the ho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05"/>
        <w:gridCol w:w="1771"/>
        <w:gridCol w:w="17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 Surge 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ches colors on Map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5 ft Su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area Color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 Coloring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3 Coloring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10 ft Su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area Color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 Coloring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3 Coloring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15 ft Su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area Colored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 Coloring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3 Coloring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Lo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in 5 ft Surge Zon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 Coloring Erro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3 Coloring Erro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or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y 2:  Materials and Desig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54"/>
        <w:gridCol w:w="1771"/>
        <w:gridCol w:w="1771"/>
        <w:gridCol w:w="17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Materials (wind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Cat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al Materials (wind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Cat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Design (wind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Cat 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Materials (surg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rnal Materials(surge)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Design (surg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15 ft Sur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15 ft Sur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15 ft Surg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or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tivity 3:  Coastal Barrier/Environmental Impa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29"/>
        <w:gridCol w:w="1829"/>
        <w:gridCol w:w="1829"/>
        <w:gridCol w:w="1370"/>
      </w:tblGrid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astal Barrier Method Selecte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tects against Cat 3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against Cat 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against Cat 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Method Selected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against 15 ft Storm Surg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against 10 ft Storm Surg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s against 5 ft Storm Surg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 Impact before Hurrica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ally Friendl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Environmentally Friendl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Very Environmentally Friendl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ment Impact after Hurrica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or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al Present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337"/>
        <w:gridCol w:w="1756"/>
        <w:gridCol w:w="1756"/>
        <w:gridCol w:w="1753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Metho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-boar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Onl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m Surge Map with House Locatio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no error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3 Error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3 Error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Design (wind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Cat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List (wind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stand Cat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Cat 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Design (surge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>5 ft Surg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 List (surge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thstand </w:t>
            </w:r>
          </w:p>
          <w:p>
            <w:pPr>
              <w:pStyle w:val="Normal"/>
              <w:rPr/>
            </w:pPr>
            <w:r>
              <w:rPr/>
              <w:t xml:space="preserve">10 ft Surge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Skill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Not 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core: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Score:  ___________</w:t>
        <w:tab/>
        <w:tab/>
        <w:tab/>
        <w:tab/>
        <w:t>Grade:  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5:19:00Z</dcterms:created>
  <dc:creator>David Wehunt</dc:creator>
  <dc:description/>
  <cp:keywords/>
  <dc:language>en-US</dc:language>
  <cp:lastModifiedBy>Megan O'Neill</cp:lastModifiedBy>
  <dcterms:modified xsi:type="dcterms:W3CDTF">2010-08-14T13:06:00Z</dcterms:modified>
  <cp:revision>3</cp:revision>
  <dc:subject/>
  <dc:title>Activity 1:  Locate the home</dc:title>
</cp:coreProperties>
</file>